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/>
        <w:t>ACTA DE DECLARACION DE TESTIGO</w:t>
      </w:r>
    </w:p>
    <w:p>
      <w:pPr>
        <w:pStyle w:val="Normal"/>
        <w:spacing w:lineRule="auto" w:line="36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/>
      </w:pPr>
      <w:r>
        <w:rPr/>
        <w:t>ACTA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En ________________________________________________ a las ____________horas, y _____________ minutos del día ________________ de __________ de _____________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Siendo la hora señalada, comparecen: 1) Como testigo el Sr(a). ______________________ de nacionalidad _____________________, de______________________ años de edad, de profesión_______________________ y estado civil ________________________, vecino de ___________________________, con domicilio en ______________________, quien se identifica por medio de _______________________ (Cédula de Identidad Personal / Pasaporte) No. _____________________________, expedid__ en __________________, 2) el Abogado defensor del indiciado, Lic. ________________ y 3) El Fiscal ___________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Habiendo sido advertido de los casos en que hay obligación de declarar, y de lo previsto en los arts. 185 y siguientes del Código Procesal Penal, Sr._____________________________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____________________________ manifiesta que ________________________________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____________________ no tiene interés ni incapacidad para declarar en este proceso, que _____________________________________le unen vínculos de parentesco con las partes que intervienen.</w:t>
      </w:r>
    </w:p>
    <w:p>
      <w:pPr>
        <w:pStyle w:val="TextBody"/>
        <w:rPr/>
      </w:pPr>
      <w:r>
        <w:rPr/>
        <w:t>A continuación se le tomó el juramento y se le instruyó de las penas en las que incurren los que declaran falsamente, procediendo a la lectura íntegra de los arts. 191, 337 del Código Procesal Penal y el art. 305 del Código Penal, que en lo pertinente dicen:  “El que en declaración como testigo ante autoridad competente, afirmare falsedad, negare o callare, en todo o en parte, lo que supiere acerca de los hechos y circunstancias sobre los cuales fuere interrogado, será sancionado con prisión de dos a cinco años”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l compareciente prometió decir verdad a cuanto fuere interrogado, por lo que preguntado por los hechos CONTESTA: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.</w:t>
      </w:r>
    </w:p>
    <w:p>
      <w:pPr>
        <w:pStyle w:val="TextBody"/>
        <w:rPr/>
      </w:pPr>
      <w:r>
        <w:rPr/>
        <w:t>Y para que conste, se expide la presente, que leída y hallada conforme, es firmada por todos los comparecientes, doy fe.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>
      <w:jc w:val="left"/>
    </w:pPr>
    <w:rPr>
      <w:b w:val="false"/>
      <w:sz w:val="20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5T15:44:00Z</dcterms:created>
  <dc:creator>CORTE SUPREMA DE JUSTICIA</dc:creator>
  <dc:description/>
  <dc:language>en-US</dc:language>
  <cp:lastModifiedBy>PROYECTO DE ASISTENCIA</cp:lastModifiedBy>
  <dcterms:modified xsi:type="dcterms:W3CDTF">1999-01-29T21:12:00Z</dcterms:modified>
  <cp:revision>18</cp:revision>
  <dc:subject/>
  <dc:title>DECLARACION DE TESTIGO</dc:title>
</cp:coreProperties>
</file>